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right"/>
        <w:rPr/>
      </w:pPr>
      <w:r>
        <w:rPr>
          <w:rFonts w:cs="Arial" w:ascii="Arial" w:hAnsi="Arial"/>
          <w:sz w:val="22"/>
          <w:szCs w:val="22"/>
        </w:rPr>
        <w:t xml:space="preserve">Příloha č. 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tický kodex zaměstnance Krajského úřadu Ústeckého kraje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Úvodní ustanovení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ákladními hodnotami, které musí každý zaměstnanec </w:t>
      </w:r>
      <w:r>
        <w:rPr>
          <w:rFonts w:cs="Arial" w:ascii="Arial" w:hAnsi="Arial"/>
          <w:bCs/>
          <w:sz w:val="22"/>
          <w:szCs w:val="22"/>
        </w:rPr>
        <w:t>Krajského úřadu Ústeckého kraj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dále jen KÚÚK) ctít a vytvářet tak základ pro vybudování a udržení důvěry veřejnosti, jsou nestrannost, zákonnost a spravedlnost při rozhodování, rovný přístup ke všem občanům a výkonnost spojená s neustálým zvyšováním profesionální úrovně. </w:t>
      </w:r>
    </w:p>
    <w:p>
      <w:pPr>
        <w:pStyle w:val="Zkladntext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ílem tohoto kodexu je specifikovat standardy chování zaměstnanců KÚÚK, pomáhat tyto standardy dodržovat a informovat veřejnost o chování, jež je oprávněna od zaměstnanců KÚÚK očekávat. </w:t>
      </w:r>
    </w:p>
    <w:p>
      <w:pPr>
        <w:pStyle w:val="H4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4"/>
        <w:jc w:val="center"/>
        <w:rPr/>
      </w:pPr>
      <w:r>
        <w:rPr>
          <w:rFonts w:cs="Arial" w:ascii="Arial" w:hAnsi="Arial"/>
          <w:sz w:val="22"/>
          <w:szCs w:val="22"/>
        </w:rPr>
        <w:t>Čl. 1</w:t>
        <w:br/>
        <w:t>Základní ustanovení</w:t>
      </w:r>
    </w:p>
    <w:p>
      <w:pPr>
        <w:pStyle w:val="Seznam2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Tento kodex se vztahuje na zaměstnance krajského úřadu Ústeckého kraje.</w:t>
      </w:r>
    </w:p>
    <w:p>
      <w:pPr>
        <w:pStyle w:val="Seznam2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ěstnanec vykonává svou práci ve shodě s Ústavou České republiky, zákony a dalšími právními akty a vnitřními předpisy a zároveň činí vše nezbytné pro to, aby jednal v souladu s ustanoveními tohoto kodexu. </w:t>
      </w:r>
    </w:p>
    <w:p>
      <w:pPr>
        <w:pStyle w:val="H4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4"/>
        <w:jc w:val="center"/>
        <w:rPr/>
      </w:pPr>
      <w:r>
        <w:rPr>
          <w:rFonts w:cs="Arial" w:ascii="Arial" w:hAnsi="Arial"/>
          <w:sz w:val="22"/>
          <w:szCs w:val="22"/>
        </w:rPr>
        <w:t>Čl. 2</w:t>
        <w:br/>
        <w:t>Obecné zásady</w:t>
      </w:r>
    </w:p>
    <w:p>
      <w:pPr>
        <w:pStyle w:val="Seznam2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kon veřejné správy pokládá zaměstnanec za službu občanům, a proto ji vykonává nejen na vysoké odborné úrovni, kterou si studiem průběžně zvyšuje a doplňuje, ale i s nejvyšší mírou slušnosti, porozumění a ochoty a bez jakýchkoli předsudků. </w:t>
      </w:r>
    </w:p>
    <w:p>
      <w:pPr>
        <w:pStyle w:val="Seznam2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stnanec je loajální ke svému zaměstnavateli.</w:t>
      </w:r>
    </w:p>
    <w:p>
      <w:pPr>
        <w:pStyle w:val="Seznam2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ěstnanec činí rozhodnutí a řeší záležitosti objektivně na základě jejich skutkové podstaty, nejedná svévolně k újmě jakékoli osoby, skupiny nebo orgánu a respektuje náležitě práva a oprávněné zájmy ostatních. </w:t>
      </w:r>
    </w:p>
    <w:p>
      <w:pPr>
        <w:pStyle w:val="Seznam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4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3</w:t>
      </w:r>
    </w:p>
    <w:p>
      <w:pPr>
        <w:pStyle w:val="H4"/>
        <w:spacing w:before="0" w:after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řet zájmů</w:t>
      </w:r>
    </w:p>
    <w:p>
      <w:pPr>
        <w:pStyle w:val="Seznam2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ěstnanec nepřipustí, aby došlo ke střetu jeho soukromého zájmu s jeho veřejným postavením. Soukromý zájem zahrnuje jakoukoli výhodu pro něj, jeho rodinu, blízké příbuzné a osoby nebo organizace, se kterými měl nebo má obchodní nebo politické vztahy. </w:t>
      </w:r>
    </w:p>
    <w:p>
      <w:pPr>
        <w:pStyle w:val="Seznam2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ěstnanec se nemůže účastnit žádné činnosti nebo přijmout funkci, ať již placenou nebo neplacenou, která je neslučitelná s řádným výkonem jeho povinností ve výkonu veřejné správy nebo tento výkon omezuje. </w:t>
      </w:r>
    </w:p>
    <w:p>
      <w:pPr>
        <w:pStyle w:val="H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4"/>
        <w:jc w:val="center"/>
        <w:rPr/>
      </w:pPr>
      <w:r>
        <w:rPr>
          <w:rFonts w:cs="Arial" w:ascii="Arial" w:hAnsi="Arial"/>
          <w:sz w:val="22"/>
          <w:szCs w:val="22"/>
        </w:rPr>
        <w:t>Čl. 4</w:t>
        <w:br/>
        <w:t>Politická nebo veřejná činnost</w:t>
      </w:r>
    </w:p>
    <w:p>
      <w:pPr>
        <w:pStyle w:val="Seznam2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ěstnanec jedná při výkonu veřejné správy politicky nestranným způsobem. </w:t>
      </w:r>
    </w:p>
    <w:p>
      <w:pPr>
        <w:pStyle w:val="Seznam2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ěstnanec zajistí, aby žádná z jeho politických nebo jiných veřejných činností nenarušila důvěru občanů v jeho schopnost nestranně vykonávat své povinnosti, neumožní využívání své osoby pro politické účely. </w:t>
      </w:r>
    </w:p>
    <w:p>
      <w:pPr>
        <w:pStyle w:val="H4"/>
        <w:jc w:val="center"/>
        <w:rPr/>
      </w:pPr>
      <w:r>
        <w:rPr>
          <w:rFonts w:cs="Arial" w:ascii="Arial" w:hAnsi="Arial"/>
          <w:sz w:val="22"/>
          <w:szCs w:val="22"/>
        </w:rPr>
        <w:t>Čl. 5</w:t>
        <w:br/>
        <w:t>Dary a jiné nabídky</w:t>
      </w:r>
    </w:p>
    <w:p>
      <w:pPr>
        <w:pStyle w:val="Seznam2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ěstnanec nevyžaduje ani nepřijímá dary, úsluhy, ani žádná jiná zvýhodnění, která by mohla ovlivnit rozhodování ve věci, narušit poctivý přístup k věci nebo které by bylo možno považovat za odměnu za práci, která je jeho povinností. </w:t>
      </w:r>
    </w:p>
    <w:p>
      <w:pPr>
        <w:pStyle w:val="Seznam2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ěstnanec nedovolí, aby se dostal do postavení, ve kterém je zavázán oplatit prokázanou laskavost nebo které jej činí přístupným nepatřičnému vlivu jiných osob. </w:t>
      </w:r>
    </w:p>
    <w:p>
      <w:pPr>
        <w:pStyle w:val="Seznam2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je zaměstnanci nabídnuta výhoda, odmítne ji.</w:t>
      </w:r>
    </w:p>
    <w:p>
      <w:pPr>
        <w:pStyle w:val="Seznam2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ěstnanec se i v osobním životě vyhýbá takovým činnostem a takovému chování a jednání, které by mohlo vážně diskreditovat veřejnou správu v očích veřejnosti nebo dokonce zavdat příčinu k vydíratelnosti zaměstnance jinými lidmi v důsledku rozporu s právními nebo etickými normami. </w:t>
      </w:r>
    </w:p>
    <w:p>
      <w:pPr>
        <w:pStyle w:val="Seznam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4"/>
        <w:jc w:val="center"/>
        <w:rPr/>
      </w:pPr>
      <w:r>
        <w:rPr>
          <w:rFonts w:cs="Arial" w:ascii="Arial" w:hAnsi="Arial"/>
          <w:sz w:val="22"/>
          <w:szCs w:val="22"/>
        </w:rPr>
        <w:t>Čl. 6</w:t>
        <w:br/>
        <w:t>Zneužití úředního postavení</w:t>
      </w:r>
    </w:p>
    <w:p>
      <w:pPr>
        <w:pStyle w:val="Seznam2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ěstnanec nikdy nevyužije výhody vyplývající z jeho postavení, ani informace získané při výkonu veřejné správy, pro svůj soukromý zájem, ani ku prospěchu jiných osob nebo organizací.  </w:t>
      </w:r>
    </w:p>
    <w:p>
      <w:pPr>
        <w:pStyle w:val="Seznam2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stnanec nenabízí ani neposkytuje žádnou výhodu jakýmkoli způsobem spojenou s jeho postavením.</w:t>
      </w:r>
    </w:p>
    <w:p>
      <w:pPr>
        <w:pStyle w:val="Seznam2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informacemi získanými při výkonu veřejné správy zaměstnanec nakládá se vší potřebnou důvěrností, přihlížeje přitom náležitě k právu veřejnosti na přístup k informacím. </w:t>
      </w:r>
    </w:p>
    <w:p>
      <w:pPr>
        <w:pStyle w:val="Seznam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4"/>
        <w:jc w:val="center"/>
        <w:rPr/>
      </w:pPr>
      <w:r>
        <w:rPr>
          <w:rFonts w:cs="Arial" w:ascii="Arial" w:hAnsi="Arial"/>
          <w:sz w:val="22"/>
          <w:szCs w:val="22"/>
        </w:rPr>
        <w:t>Čl. 7</w:t>
        <w:br/>
        <w:t>Oznámení nepřípustné činnosti</w:t>
      </w:r>
    </w:p>
    <w:p>
      <w:pPr>
        <w:pStyle w:val="Seznam2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ěstnanec vynakládá veškeré úsilí, aby zajistil maximálně efektivní a ekonomické spravování a využívání lidských zdrojů, finančních zdrojů, zařízení a služeb, které mu byly svěřeny. V případě, že zjistí ztrátu nebo újmu na veřejném majetku, podvodné či korupční jednání, oznámí tuto skutečnost svým nadřízeným. </w:t>
      </w:r>
    </w:p>
    <w:p>
      <w:pPr>
        <w:pStyle w:val="Seznam2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je zaměstnanec požádán, aby jednal v rozporu s právními předpisy nebo způsobem, který představuje možnost zneužití úřední moci, oznámí tuto skutečnost ředitel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2">
    <w:name w:val="Seznam 2"/>
    <w:basedOn w:val="Normal"/>
    <w:qFormat/>
    <w:pPr>
      <w:autoSpaceDE w:val="false"/>
      <w:ind w:left="566" w:hanging="283"/>
    </w:pPr>
    <w:rPr/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6:49:00Z</dcterms:created>
  <dc:creator>Rennerova.n</dc:creator>
  <dc:description/>
  <cp:keywords/>
  <dc:language>en-US</dc:language>
  <cp:lastModifiedBy>Rennerova.n</cp:lastModifiedBy>
  <dcterms:modified xsi:type="dcterms:W3CDTF">2007-04-27T06:50:00Z</dcterms:modified>
  <cp:revision>1</cp:revision>
  <dc:subject/>
  <dc:title/>
</cp:coreProperties>
</file>